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Name: ________________________________</w:t>
        <w:tab/>
        <w:tab/>
        <w:tab/>
        <w:tab/>
        <w:tab/>
        <w:t>Class Period: 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36"/>
          <w:szCs w:val="36"/>
        </w:rPr>
        <w:t>Dynamic Earth Web Quest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25400</wp:posOffset>
            </wp:positionV>
            <wp:extent cx="2776220" cy="28727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2"/>
          <w:szCs w:val="22"/>
        </w:rPr>
        <w:t xml:space="preserve">Go to: 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http://www.learner.org/interactives/dynamicearth/index.html</w:t>
        </w:r>
      </w:hyperlink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ick on “Start your exploration into Earth’s Stucture”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eastAsia="Wingdings" w:cs="Wingdings" w:ascii="Wingdings" w:hAnsi="Wingdings"/>
          <w:b/>
          <w:bCs/>
          <w:color w:val="000000"/>
          <w:sz w:val="28"/>
          <w:szCs w:val="28"/>
        </w:rPr>
        <w:t></w:t>
      </w: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Earth’s Structure:</w:t>
      </w:r>
    </w:p>
    <w:p>
      <w:pPr>
        <w:pStyle w:val="Normal"/>
        <w:rPr/>
      </w:pPr>
      <w:r>
        <w:rPr>
          <w:rFonts w:cs="Tahoma" w:ascii="Tahoma" w:hAnsi="Tahoma"/>
          <w:bCs/>
          <w:color w:val="000000"/>
          <w:sz w:val="22"/>
          <w:szCs w:val="22"/>
        </w:rPr>
        <w:t>Mouse over the diagram to respond to the following questions</w:t>
      </w:r>
    </w:p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1.  What is the thickness, in miles, of the following layers:</w:t>
      </w:r>
    </w:p>
    <w:p>
      <w:pPr>
        <w:pStyle w:val="Normal"/>
        <w:spacing w:lineRule="auto" w:line="360"/>
        <w:ind w:firstLine="72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a) Crust: _______________ under oceans &amp; __________ thick under continents.</w:t>
      </w:r>
    </w:p>
    <w:p>
      <w:pPr>
        <w:pStyle w:val="Normal"/>
        <w:spacing w:lineRule="auto" w:line="360"/>
        <w:ind w:firstLine="720"/>
        <w:rPr/>
      </w:pPr>
      <w:r>
        <w:rPr>
          <w:rFonts w:cs="Tahoma" w:ascii="Tahoma" w:hAnsi="Tahoma"/>
          <w:bCs/>
          <w:color w:val="000000"/>
          <w:sz w:val="22"/>
          <w:szCs w:val="22"/>
        </w:rPr>
        <w:t>b) Mantle: ______________</w:t>
      </w:r>
    </w:p>
    <w:p>
      <w:pPr>
        <w:pStyle w:val="Normal"/>
        <w:spacing w:lineRule="auto" w:line="360"/>
        <w:ind w:firstLine="720"/>
        <w:rPr/>
      </w:pPr>
      <w:r>
        <w:rPr>
          <w:rFonts w:cs="Tahoma" w:ascii="Tahoma" w:hAnsi="Tahoma"/>
          <w:bCs/>
          <w:color w:val="000000"/>
          <w:sz w:val="22"/>
          <w:szCs w:val="22"/>
        </w:rPr>
        <w:t>c) Outer Core: ____________</w:t>
      </w:r>
    </w:p>
    <w:p>
      <w:pPr>
        <w:pStyle w:val="Normal"/>
        <w:spacing w:lineRule="auto" w:line="360"/>
        <w:ind w:firstLine="72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d) Inner Core: 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Cs/>
          <w:color w:val="000000"/>
          <w:sz w:val="22"/>
          <w:szCs w:val="22"/>
        </w:rPr>
        <w:t>2.  Label the diagram of Earth to the right</w:t>
      </w:r>
    </w:p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3.  Describe the Lithosphere: 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27940</wp:posOffset>
            </wp:positionV>
            <wp:extent cx="3305175" cy="13525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Cs/>
          <w:color w:val="000000"/>
          <w:sz w:val="22"/>
          <w:szCs w:val="22"/>
        </w:rPr>
        <w:t>4.  Describe the Asthenosphere: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eastAsia="Wingdings" w:cs="Wingdings" w:ascii="Wingdings" w:hAnsi="Wingdings"/>
          <w:b/>
          <w:bCs/>
          <w:color w:val="000000"/>
          <w:sz w:val="28"/>
          <w:szCs w:val="28"/>
        </w:rPr>
        <w:t></w:t>
      </w: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Plate Tectonics:</w:t>
      </w:r>
    </w:p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5.  The Theory of Plate Tectonics is attributed to German scientist ______________________________.</w:t>
      </w:r>
    </w:p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 xml:space="preserve">6.  The original large land mass or “Supercontinent” is referred to as ___________________ which is Greek for “______________________________”. 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Cs/>
          <w:color w:val="000000"/>
          <w:sz w:val="22"/>
          <w:szCs w:val="22"/>
        </w:rPr>
        <w:t>7</w:t>
      </w:r>
      <w:r>
        <w:rPr/>
        <w:t>.  Complete the table:</w:t>
      </w:r>
    </w:p>
    <w:tbl>
      <w:tblPr>
        <w:tblW w:w="10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2645"/>
        <w:gridCol w:w="2645"/>
        <w:gridCol w:w="2810"/>
      </w:tblGrid>
      <w:tr>
        <w:trPr>
          <w:trHeight w:val="446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200 million yrs ago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135 million yrs ago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65 million yrs ago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50 – 40 million yrs ago</w:t>
            </w:r>
          </w:p>
        </w:tc>
      </w:tr>
      <w:tr>
        <w:trPr>
          <w:trHeight w:val="2971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- _____________ begins to break up w/ _____________ in the North &amp; _____________ in the South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- __________________ splits 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- S. America/Africa separates from ________________ / ________________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- ______________ breaks away from Antarctica/Australia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- Laurasia begins to separate with _________________ &amp; __________________ breaking apart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- S. America &amp; Madagascar split from ___________________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- ___________________ separates from N. America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- _____________ separates from ________________ &amp; moves North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- Indian landmasses collide w/ _____________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Cs/>
          <w:color w:val="000000"/>
          <w:sz w:val="22"/>
          <w:szCs w:val="22"/>
        </w:rPr>
        <w:t>8.  Plate Tectonics Theory has been widely accepted since the ___________’s.  It states that Earth’s outer layer or _________________ is broken up into ________________.  These plates hold ______________________ and _____________________.  They are constantly  _________________.</w:t>
      </w:r>
    </w:p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 xml:space="preserve">9. 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ontinents over time</w:t>
      </w:r>
      <w:r>
        <w:rPr>
          <w:rFonts w:cs="Tahoma" w:ascii="Tahoma" w:hAnsi="Tahoma"/>
          <w:bCs/>
          <w:color w:val="000000"/>
          <w:sz w:val="22"/>
          <w:szCs w:val="22"/>
        </w:rPr>
        <w:t xml:space="preserve"> BONUS QUESTION:  Since the plates are constantly in motion, scientists predict that 250 million years from now the continents will come together to for _______________________________________ called ________________ ____________________.</w:t>
      </w:r>
    </w:p>
    <w:p>
      <w:pPr>
        <w:pStyle w:val="Normal"/>
        <w:spacing w:lineRule="auto" w:line="360"/>
        <w:rPr/>
      </w:pPr>
      <w:bookmarkStart w:id="0" w:name="OLE_LINK2"/>
      <w:bookmarkStart w:id="1" w:name="OLE_LINK1"/>
      <w:r>
        <w:rPr>
          <w:rFonts w:eastAsia="Wingdings" w:cs="Wingdings" w:ascii="Wingdings" w:hAnsi="Wingdings"/>
          <w:b/>
          <w:bCs/>
          <w:color w:val="000000"/>
          <w:sz w:val="28"/>
          <w:szCs w:val="28"/>
        </w:rPr>
        <w:t></w:t>
      </w: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Plate Boundaries</w:t>
      </w:r>
      <w:bookmarkEnd w:id="0"/>
      <w:bookmarkEnd w:id="1"/>
      <w:r>
        <w:rPr>
          <w:rFonts w:cs="Tahoma" w:ascii="Tahoma" w:hAnsi="Tahoma"/>
          <w:b/>
          <w:bCs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 xml:space="preserve">10.  Continental crust underlies ______________________ and is _______________ miles thick, </w:t>
      </w:r>
    </w:p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whereas __________________________ is found under the ocean and is only ___________ miles thick.</w:t>
      </w:r>
    </w:p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11.  Name the three types of plate boundaries below.  Create a simple diagram of each including arrows to show the direction of their movement &amp; list some examples of that type of boundary</w:t>
      </w:r>
    </w:p>
    <w:tbl>
      <w:tblPr>
        <w:tblW w:w="10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3523"/>
        <w:gridCol w:w="3523"/>
      </w:tblGrid>
      <w:tr>
        <w:trPr>
          <w:trHeight w:val="633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_________________ Boundary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_________________ Boundary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_________________ Boundary</w:t>
            </w:r>
          </w:p>
        </w:tc>
      </w:tr>
      <w:tr>
        <w:trPr>
          <w:trHeight w:val="1931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Diagram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Diagram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Diagram:</w:t>
            </w:r>
          </w:p>
        </w:tc>
      </w:tr>
    </w:tbl>
    <w:p>
      <w:pPr>
        <w:pStyle w:val="Normal"/>
        <w:rPr>
          <w:rFonts w:ascii="Tahoma" w:hAnsi="Tahoma" w:cs="Tahoma"/>
          <w:bCs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4457700" cy="336423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3364200"/>
                          <a:chOff x="0" y="0"/>
                          <a:chExt cx="4457880" cy="3364200"/>
                        </a:xfrm>
                      </wpg:grpSpPr>
                      <pic:pic xmlns:pic="http://schemas.openxmlformats.org/drawingml/2006/picture">
                        <pic:nvPicPr>
                          <pic:cNvPr id="0" name="plate_boundaries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4480" y="0"/>
                            <a:ext cx="4343400" cy="336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43200" y="4572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4860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40048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7.7pt;width:351pt;height:264.9pt" coordorigin="3780,154" coordsize="7020,52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late_boundaries" stroked="f" o:allowincell="f" style="position:absolute;left:3961;top:154;width:6839;height:529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8100;top:874;width:16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1;top:2494;width:179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21;top:3934;width:16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2314;width:16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1234;width:179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ahoma" w:cs="Tahoma" w:ascii="Tahoma" w:hAnsi="Tahoma"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eastAsia="Tahoma" w:cs="Tahoma" w:ascii="Tahoma" w:hAnsi="Tahoma"/>
          <w:b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Cs/>
          <w:color w:val="000000"/>
          <w:sz w:val="22"/>
          <w:szCs w:val="22"/>
        </w:rPr>
        <w:t>12.  Use colored pencil or marker to</w:t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eastAsia="Tahoma" w:cs="Tahoma" w:ascii="Tahoma" w:hAnsi="Tahoma"/>
          <w:b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Cs/>
          <w:color w:val="000000"/>
          <w:sz w:val="22"/>
          <w:szCs w:val="22"/>
        </w:rPr>
        <w:t xml:space="preserve">indicate the types of boundaries on the </w:t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 xml:space="preserve">map to the right.  Create a key below: </w:t>
      </w:r>
    </w:p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572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0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Cs/>
          <w:color w:val="000000"/>
          <w:sz w:val="22"/>
          <w:szCs w:val="22"/>
        </w:rPr>
        <w:t>Convergent</w:t>
      </w:r>
    </w:p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66040</wp:posOffset>
                </wp:positionV>
                <wp:extent cx="4572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5.2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Cs/>
          <w:color w:val="000000"/>
          <w:sz w:val="22"/>
          <w:szCs w:val="22"/>
        </w:rPr>
        <w:t>Divergent</w:t>
      </w:r>
    </w:p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7780</wp:posOffset>
                </wp:positionV>
                <wp:extent cx="4572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.4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Cs/>
          <w:color w:val="000000"/>
          <w:sz w:val="22"/>
          <w:szCs w:val="22"/>
        </w:rPr>
        <w:t>Transform</w:t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 xml:space="preserve">Label the following plates on the map:  </w:t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 xml:space="preserve">N. America Plate, Eurasian Plate, Pacific </w:t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Plate, Antarctic Plate, African Plate</w:t>
      </w:r>
    </w:p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Cs/>
          <w:color w:val="000000"/>
          <w:sz w:val="22"/>
          <w:szCs w:val="22"/>
        </w:rPr>
        <w:t xml:space="preserve">13.  How many plates did you place </w:t>
      </w:r>
    </w:p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 xml:space="preserve">correctly? __________ score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  <w:bCs/>
          <w:color w:val="000000"/>
          <w:sz w:val="28"/>
          <w:szCs w:val="28"/>
        </w:rPr>
        <w:t></w:t>
      </w: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Slip, Slide &amp; Collide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Cs/>
          <w:color w:val="000000"/>
          <w:sz w:val="22"/>
          <w:szCs w:val="22"/>
        </w:rPr>
        <w:t xml:space="preserve">14. At </w:t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</w:rPr>
        <w:t>convergent boundaries</w:t>
      </w:r>
      <w:r>
        <w:rPr>
          <w:rFonts w:cs="Tahoma" w:ascii="Tahoma" w:hAnsi="Tahoma"/>
          <w:bCs/>
          <w:color w:val="000000"/>
          <w:sz w:val="22"/>
          <w:szCs w:val="22"/>
        </w:rPr>
        <w:t xml:space="preserve"> tectonic plates _________________________________ </w:t>
      </w:r>
    </w:p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 xml:space="preserve">15.  Roll over the diagram to define the following terms: </w:t>
      </w:r>
    </w:p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a)  subduction zone: 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Cs/>
          <w:color w:val="000000"/>
          <w:sz w:val="22"/>
          <w:szCs w:val="22"/>
        </w:rPr>
        <w:t>_____________________________________________________________________________________ b.) trench: 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Cs/>
          <w:color w:val="000000"/>
          <w:sz w:val="22"/>
          <w:szCs w:val="22"/>
        </w:rPr>
        <w:t>c.)  volcanoes: 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d.) tsunami:__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16.  Mountain range in Asia that was formed by colliding tectonic plates:  ________________________.  This mountain range continues to grow by ______ inch(s) per year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Cs/>
          <w:color w:val="000000"/>
          <w:sz w:val="22"/>
          <w:szCs w:val="22"/>
        </w:rPr>
        <w:t xml:space="preserve">17.  At </w:t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</w:rPr>
        <w:t>divergent boundaries</w:t>
      </w:r>
      <w:r>
        <w:rPr>
          <w:rFonts w:cs="Tahoma" w:ascii="Tahoma" w:hAnsi="Tahoma"/>
          <w:bCs/>
          <w:color w:val="000000"/>
          <w:sz w:val="22"/>
          <w:szCs w:val="22"/>
        </w:rPr>
        <w:t xml:space="preserve"> tectonic plates are __________________________________________.</w:t>
      </w:r>
    </w:p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18.  What is Sea Floor Spreading? 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Cs/>
          <w:color w:val="000000"/>
          <w:sz w:val="22"/>
          <w:szCs w:val="22"/>
        </w:rPr>
        <w:t xml:space="preserve">19.  Volcanoes form in both _______________________ and _________________________ boundaries. 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Cs/>
          <w:color w:val="000000"/>
          <w:sz w:val="22"/>
          <w:szCs w:val="22"/>
        </w:rPr>
        <w:t xml:space="preserve">20.  At </w:t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</w:rPr>
        <w:t>transform boundaries</w:t>
      </w:r>
      <w:r>
        <w:rPr>
          <w:rFonts w:cs="Tahoma" w:ascii="Tahoma" w:hAnsi="Tahoma"/>
          <w:bCs/>
          <w:color w:val="000000"/>
          <w:sz w:val="22"/>
          <w:szCs w:val="22"/>
        </w:rPr>
        <w:t xml:space="preserve"> tectonic plates _____________________________________________.</w:t>
      </w:r>
    </w:p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21.  A crack or fracture in Earth’s crust is a ________________________.</w:t>
      </w:r>
    </w:p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22.  Explain what causes earthquakes.  Provide a detailed answer &amp; include the terms:  tectonic plates &amp; stress in your response. 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23.  What type of fault is the San Andreas Fault in California?  _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24.  The San Andreas fault runs between the _________________________ &amp; ___________________ plates and is approximately _____________ miles long.</w:t>
      </w:r>
    </w:p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25.  Interactive Quiz:  Plate Interactions Challenge – What was your best Score? ________</w:t>
      </w:r>
    </w:p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TEST SKILLS:  Complete this section and be prepared to print PAGE 1 ONLY of the Results page when you finish.</w:t>
      </w:r>
    </w:p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You answered _______ out of 30 questions correct.  Your score was _______%</w:t>
      </w:r>
    </w:p>
    <w:sectPr>
      <w:footerReference w:type="default" r:id="rId7"/>
      <w:type w:val="nextPage"/>
      <w:pgSz w:w="12240" w:h="15840"/>
      <w:pgMar w:left="1008" w:right="1008" w:gutter="0" w:header="0" w:top="432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.do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arner.org/interactives/dynamicearth/index.htm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4:02:00Z</dcterms:created>
  <dc:creator>Jenn</dc:creator>
  <dc:description/>
  <cp:keywords/>
  <dc:language>en-US</dc:language>
  <cp:lastModifiedBy>Jenn</cp:lastModifiedBy>
  <cp:lastPrinted>2009-03-31T22:42:00Z</cp:lastPrinted>
  <dcterms:modified xsi:type="dcterms:W3CDTF">2009-04-01T02:42:00Z</dcterms:modified>
  <cp:revision>30</cp:revision>
  <dc:subject/>
  <dc:title>Name: ________________________________</dc:title>
</cp:coreProperties>
</file>